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>November, 2009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11-C30-06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DateSub"/>
            <w:bookmarkEnd w:id="6"/>
            <w:r>
              <w:rPr>
                <w:sz w:val="22"/>
                <w:szCs w:val="22"/>
              </w:rPr>
              <w:t>Pend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hange definition for Person.raceCode and ethnicGroup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011210019"/>
            <w:bookmarkStart w:id="12" w:name="__Fieldmark__0_101121001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011210019"/>
            <w:bookmarkStart w:id="14" w:name="__Fieldmark__1_101121001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011210019"/>
            <w:bookmarkStart w:id="16" w:name="__Fieldmark__2_101121001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011210019"/>
            <w:bookmarkStart w:id="18" w:name="__Fieldmark__3_1011210019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Change the definitions for Person.raceCode and Person.ethnicGroup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F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ponsible for Person class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The existing definitions are tautological and therefore not terribly clear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race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race of a person”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son.ethnicGroupCode definition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“</w:t>
      </w:r>
      <w:r>
        <w:rPr>
          <w:color w:val="000000"/>
        </w:rPr>
        <w:t>The ethnic group of a person”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opt the definitions currently used in BRIDG for these items.  (They may not be perfect, but they’re significantly better than what’s in the RIM now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son.race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coded value specifying a self-declared racial origination, independent of ethnic origination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/>
        <w:t>Person.ethnicGroupCo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coded value specifying the self-declared ethnic origination, independent of racial origination. 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/>
      </w:pPr>
      <w:r>
        <w:rPr/>
        <w:t>These still don’t define race or ethnicity, but they’re at least slightly less tautological than the original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3:39:00Z</dcterms:created>
  <dc:creator>Linda Quade</dc:creator>
  <dc:description/>
  <cp:keywords/>
  <dc:language>en-US</dc:language>
  <cp:lastModifiedBy>Lloyd McKenzie</cp:lastModifiedBy>
  <dcterms:modified xsi:type="dcterms:W3CDTF">2009-10-19T01:16:00Z</dcterms:modified>
  <cp:revision>23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